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Arial" w:ascii="Calibri" w:hAnsi="Calibri"/>
          <w:i/>
          <w:sz w:val="20"/>
          <w:szCs w:val="20"/>
        </w:rPr>
        <w:t>Załącznik nr 2 do SZOOP</w:t>
      </w:r>
      <w:r>
        <w:rPr>
          <w:rFonts w:cs="Arial" w:ascii="Calibri" w:hAnsi="Calibri"/>
          <w:b/>
          <w:i/>
          <w:sz w:val="20"/>
          <w:szCs w:val="20"/>
        </w:rPr>
        <w:t xml:space="preserve">  </w:t>
      </w:r>
      <w:r>
        <w:rPr>
          <w:rFonts w:cs="Arial" w:ascii="Calibri" w:hAnsi="Calibri"/>
          <w:i/>
          <w:sz w:val="20"/>
          <w:szCs w:val="20"/>
        </w:rPr>
        <w:t>RPOWŚ 2017-2020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0"/>
          <w:szCs w:val="20"/>
        </w:rPr>
        <w:br/>
        <w:t>Tabela wskaźników rezultatu bezpośredniego i produktu dla Działań i Poddziałań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3619"/>
        <w:gridCol w:w="1259"/>
        <w:gridCol w:w="142"/>
        <w:gridCol w:w="1334"/>
        <w:gridCol w:w="1168"/>
        <w:gridCol w:w="975"/>
        <w:gridCol w:w="1249"/>
        <w:gridCol w:w="1035"/>
      </w:tblGrid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caps/>
                <w:sz w:val="20"/>
                <w:szCs w:val="20"/>
              </w:rPr>
              <w:t xml:space="preserve">Wskaźniki rezultatu bezpośredniego 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ziałanie/Poddziałanie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zwa wskaźni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stk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ary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Kategoria </w:t>
              <w:br/>
              <w:t>regionu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rtość bazow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Rok </w:t>
              <w:br/>
              <w:t>bazow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acowana wartość docelowa (2023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Źródło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OŚ PRIORYTETOWA 1.  INNOWACJE I NAUKA 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1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uzupełnienia na dalszym etapie pra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ziałanie 1.2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Liczba przedsiębiorstw korzystających ze wspartej infrastruktury badawczej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projektów B+R realizowanych przy wykorzystaniu wspartej infrastruktury badawczej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dokonanych zgłoszeń patentowych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wprowadzonych innowacji produktowych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wprowadzonych innowacji procesowych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wprowadzonych innowacji nietechnologicznych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1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uzupełnienia na dalszym etapie pra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Ś PRIORYTETOWA 2.  KONKURENCYJNA GOSPODARKA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Działanie 2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uzupełnienia na dalszym etapie pra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Działanie 2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inwestycji zlokalizowanych na przygotowanych terenach inwestycyjn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Działanie 2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o uzupełnienia na dalszym etapie pra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Działanie 2.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dbiorców przedsięwzięć informacyjno – promocyjn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nawiązanych kontaktów między przedsiębiorcami regionalnymi </w:t>
              <w:br/>
              <w:t>a zagranicznym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Działanie 2.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prowadzonych innowacji procesow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prowadzonych innowacji produktow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wprowadzonych innowacji nietechnologicznych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zrost zatrudnienia we wspieranych przedsiębiorstwach O/K/M [CI 8] </w:t>
            </w:r>
            <w:r>
              <w:rPr>
                <w:rStyle w:val="FootnoteCharacters"/>
                <w:rStyle w:val="FootnoteAnchor"/>
                <w:szCs w:val="20"/>
              </w:rPr>
              <w:footnoteReference w:id="2"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C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Działanie 2.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rtość inwestycji dokonanych przez ostatecznych odbiorców IF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szacowania na późniejszym etapi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41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OŚ PRIORYTETOWA 3. EFEKTYWNA I ZIELONA ENERGIA</w:t>
            </w:r>
          </w:p>
        </w:tc>
      </w:tr>
      <w:tr>
        <w:trPr>
          <w:trHeight w:val="325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nie 3.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36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ukcja energii elektrycznej z nowo   wybudowanych/ nowych mocy wytwórczych instalacji wykorzystujących OZE [MWhe/rok] – wskaźnik kluczowy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MWhe/ro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22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ie oszacowany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erminie późniejszy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322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ukcja energii cieplnej z nowo wybudowanych/nowych mocy wytwórczych instalacji wykorzystujących OZE [MWht/rok]- wskaźnik kluczowy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  <w:t>MWht/ro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22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ie oszacowany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erminie późniejszy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322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a zdolność wytwarzania energii ze źródeł odnawialnych [MW] –wskaźnik  kluczowy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W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134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a zdolność wytwarzania energii elektrycznej ze źródeł odnawialnych [MWe] –wskaźnik  kluczowy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w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322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a zdolność wytwarzania energii cieplnej ze źródeł odnawialnych [MWt] - wskaźnik kluczowy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Wt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322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cowany roczny spadek emisji gazów cieplarnianych [tony równoważnika CO2/rok] (CI 34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tony równoważnik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 CO2/ro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Działanie 3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ość zaoszczędzonej energii elektrycznej [MWh/rok] – wskaźnik kluczowy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Wh/rok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ość zaoszczędzonej energii cieplnej [GJ/rok] – wskaźnik kluczowy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GJ/rok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adek zużycia wody przez wsparte przedsiębiorstwa (m³/rok) – wskaźnik kluczowy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rFonts w:cs="Arial"/>
                <w:sz w:val="18"/>
              </w:rPr>
              <w:t>³</w:t>
            </w:r>
            <w:r>
              <w:rPr>
                <w:sz w:val="18"/>
              </w:rPr>
              <w:t>/rok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390" w:leader="none"/>
              </w:tabs>
              <w:autoSpaceDE w:val="false"/>
              <w:spacing w:lineRule="auto" w:line="240"/>
              <w:ind w:left="36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acowany roczny spadek emisji gazów cieplarnianych [tony równoważnika CO2/rok] (CI 34)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tony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równoważnik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a CO2/rok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Zmniejszenie zużycia energii końcowej </w:t>
              <w:br/>
              <w:t>w wyniku realizacji projektów [GJ/rok] – wskaźnik kluczowy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GJ/rok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9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nie 3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lość zaoszczędzonej energii elektrycznej </w:t>
            </w:r>
            <w:r>
              <w:rPr>
                <w:rFonts w:cs="Calibri" w:ascii="Calibri" w:hAnsi="Calibri"/>
                <w:sz w:val="20"/>
                <w:szCs w:val="20"/>
              </w:rPr>
              <w:t>[MWh/rok] – wskaźnik kluczowy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Wh/ro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ie oszacowany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erminie późniejszy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9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lość zaoszczędzonej energii cieplnej </w:t>
            </w:r>
            <w:r>
              <w:rPr>
                <w:rFonts w:cs="Calibri" w:ascii="Calibri" w:hAnsi="Calibri"/>
                <w:sz w:val="20"/>
                <w:szCs w:val="20"/>
              </w:rPr>
              <w:t>[GJ/rok] – wskaźnik kluczowy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GJ/ro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ie oszacowany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erminie późniejszy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9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19" w:leader="none"/>
              </w:tabs>
              <w:autoSpaceDE w:val="false"/>
              <w:spacing w:lineRule="auto" w:line="240"/>
              <w:ind w:left="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acowany roczny spadek emisji gazów cieplarnianych [tony równoważnika CO2/rok] (CI 34)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tony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ównoważnik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 CO2/rok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9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19" w:leader="none"/>
              </w:tabs>
              <w:autoSpaceDE w:val="false"/>
              <w:spacing w:lineRule="auto" w:line="240"/>
              <w:ind w:left="60" w:hanging="0"/>
              <w:rPr/>
            </w:pPr>
            <w:r>
              <w:rPr>
                <w:rFonts w:cs="Arial" w:ascii="Calibri" w:hAnsi="Calibri"/>
                <w:sz w:val="20"/>
                <w:szCs w:val="20"/>
                <w:highlight w:val="yellow"/>
                <w:lang w:val="pl-PL"/>
              </w:rPr>
              <w:t xml:space="preserve">Zmniejszenie rocznego zużycia energii pierwotnej w budynkach publicznych </w:t>
            </w:r>
            <w:r>
              <w:rPr>
                <w:rFonts w:cs="Arial" w:ascii="Calibri" w:hAnsi="Calibri"/>
                <w:sz w:val="20"/>
                <w:szCs w:val="20"/>
                <w:highlight w:val="yellow"/>
              </w:rPr>
              <w:t>[</w:t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pl-PL"/>
              </w:rPr>
              <w:t>kWh</w:t>
            </w:r>
            <w:r>
              <w:rPr>
                <w:rFonts w:cs="Arial" w:ascii="Calibri" w:hAnsi="Calibri"/>
                <w:sz w:val="20"/>
                <w:szCs w:val="20"/>
                <w:highlight w:val="yellow"/>
              </w:rPr>
              <w:t>/rok]</w:t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pl-PL"/>
              </w:rPr>
              <w:t xml:space="preserve"> (CI 32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kWh/ro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4 293 6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SL 2014</w:t>
            </w:r>
          </w:p>
        </w:tc>
      </w:tr>
      <w:tr>
        <w:trPr>
          <w:trHeight w:val="9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19" w:leader="none"/>
              </w:tabs>
              <w:autoSpaceDE w:val="false"/>
              <w:spacing w:lineRule="auto" w:line="240"/>
              <w:ind w:left="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mniejszenie zużycia energii końcowej </w:t>
              <w:br/>
              <w:t>w wyniku realizacji projektów [GJ/rok] – wskaźnik kluczowy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GJ/ro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ie oszacowany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erminie późniejszy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72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nie 3.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59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aoszczędzonej energii elektrycznej [MWh/rok] - wskaźnik kluczowy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Wh/ro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ie oszacowany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erminie późniejszy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72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59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aoszczędzonej energii cieplnej [GJ/rok] - wskaźnik kluczowy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GJ/ro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ie oszacowany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erminie późniejszy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72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59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zewozów komunikacją miejską na przebudowanych i nowych liniach komunikacji miejskiej [szt./rok] - wskaźnik kluczowy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zt/ro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ie oszacowany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erminie późniejszy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72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cowany roczny spadek emisji gazów cieplarnianych [tony równoważnika CO2/rok] (CI 34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tony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ównoważnik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 CO2/rok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72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59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iczba pojazdów  korzystających z miejsc postojowych w wybudowanych obiektach „parkuj i jedź” [szt] - wskaźnik kluczowy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zt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ie oszacowany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erminie późniejszy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 2014</w:t>
            </w:r>
          </w:p>
        </w:tc>
      </w:tr>
      <w:tr>
        <w:trPr>
          <w:trHeight w:val="460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OŚ 4. DZIEDZICTWO NATURALNE I KULTUROWE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Działanie 4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jętość retencjonowanej wody –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m3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2 51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ludności odnoszących korzyści ze środków ochrony przeciwpowodziowej       (CI 20) –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osoby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 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objętych ochroną przed innymi niż powódź zagrożeniami - wskaźnik specyficzny dla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osoby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5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nie 4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uzupełnienia na dalszym etapie pra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Działanie 4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ielkość ładunku ścieków poddanych ulepszonemu oczyszczaniu -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RLM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oszacowania w późniejszym termini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dodatkowych osób korzystających z ulepszonego oczyszczania ścieków  (CI 19) -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RLM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Liczba dodatkowych osób korzystających z ulepszonego zaopatrzenia w wodę (CI 18) -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osoby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5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ość zagospodarowanych komunalnych osadów ściekowych - wskaźnik specyficzny dla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Mg/rok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oszacowania w późniejszym termini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L2014</w:t>
            </w:r>
          </w:p>
        </w:tc>
      </w:tr>
      <w:tr>
        <w:trPr>
          <w:trHeight w:val="944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Działanie 4.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uczestniczących w imprezach kulturalnych - wskaźnik specyficzny dla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osoby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2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zrost oczekiwanej liczby odwiedzin w objętych wsparciem miejscach należących do dziedzictwa kulturowego i naturalnego oraz stanowiących atrakcje turystyczne           (CI 9) -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odwiedziny / rok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9 9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korzystających z obiektów zasobów kultury objętych wsparciem –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osoby/rok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korzystających z wytworzonych produktów turystycznych – wskaźnik specyficzny dla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osoby/rok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o oszacowania w późniejszym termini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Działanie 4.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ierzchnia siedlisk wspieranych w celu uzyskania  lepszego statusu ochrony [CI 23] -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ha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ierzchnia wspartych form ochrony przyrody - wskaźnik specyficzny dla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h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korzystających z ośrodków edukacji ekologicznej - wskaźnik specyficzny dla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osoby/rok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5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ierzchnia obszarów, dla których opracowano dokumenty planistyczne z zakresu ochrony przyrody - wskaźnik specyficzny dla programu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h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</w:rPr>
            </w:pPr>
            <w:r>
              <w:rPr>
                <w:b/>
                <w:sz w:val="18"/>
              </w:rPr>
              <w:t>OŚ 5. NOWOCZESNA KOMUNIKACJA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  <w:sz w:val="18"/>
                <w:szCs w:val="18"/>
              </w:rPr>
              <w:t>Działanie 5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śność wybudowanej/przebudowanej drogi – wskaźnik specyficzny dla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kN/oś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1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Działanie 5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korzystających z zakupionych wagonów osobowych – wskaźnik specyficzny dla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osoby/rok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20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Calibri" w:hAnsi="Calibri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korzystających z przebudowanych/odnowionych dworców kolejowych – wskaźnik specyficzny dla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osoby/rok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do oszacowania w późniejszym termini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Calibri" w:hAnsi="Calibri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korzystających ze zbudowanych/przebudowanych/zmodernizowanych osobowych przystanków kolejowych – wskaźnik specyficzny dla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osoby/rok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do oszacowania w późniejszym termini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cs="Arial"/>
                <w:sz w:val="18"/>
              </w:rPr>
            </w:pPr>
            <w:r>
              <w:rPr>
                <w:b/>
                <w:sz w:val="18"/>
              </w:rPr>
              <w:t>OŚ PRIORYTETOWA 6.ROZWÓJ MIAST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  <w:sz w:val="18"/>
                <w:szCs w:val="18"/>
              </w:rPr>
              <w:t>Działanie 6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acowny roczny spadek emisji gazów cieplarnianych (CI 34) –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ny równoważnika CO2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28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mniejszenie rocznego  zużycia energii pierwotnej w budynkach publicznych (CI 32) –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Wh/rok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18"/>
              </w:rPr>
            </w:pPr>
            <w:r>
              <w:rPr>
                <w:rFonts w:cs="Arial" w:ascii="Calibri" w:hAnsi="Calibri"/>
                <w:color w:val="000000"/>
                <w:sz w:val="18"/>
              </w:rPr>
              <w:t>51 173 0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mniejszenie zużycia energii końcowej w wyniku realizacji projektów – wskaźnik kluczowy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J/rok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oszacowania w późniejszym termini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color w:val="000000"/>
                <w:sz w:val="18"/>
              </w:rPr>
              <w:t>SL2014</w:t>
            </w:r>
          </w:p>
        </w:tc>
      </w:tr>
      <w:tr>
        <w:trPr>
          <w:trHeight w:val="76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ość zaoszczędzonej energii cieplnej –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J/rok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oszacowania w późniejszym termini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ość zaoszczędzonej energii elektrycznej  –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Wh/rok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oszacowania w późniejszym termini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color w:val="000000"/>
                <w:sz w:val="18"/>
              </w:rPr>
              <w:t>SL2014</w:t>
            </w:r>
          </w:p>
        </w:tc>
      </w:tr>
      <w:tr>
        <w:trPr>
          <w:trHeight w:val="422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Działanie 6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ość zaoszczędzonej energii elektrycznej  –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Wh/rok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oszacowania w późniejszym termini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422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korzystających z dróg dla rowerów  – wskaźnik specyficzny dla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y/rok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oszacowania w późniejszym termini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422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korzystających </w:t>
              <w:br/>
              <w:t>z zintegrowanych węzłów przesiadkowych – wskaźnik specyficzny dla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y/rok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oszacowania w późniejszym termini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422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acowany roczny spadek emisji gazów cieplarnianych  (CI 34) –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ny równoważnika CO2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Działanie 6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zrost oczekiwanej liczby odwiedzin w objętych wsparciem miejscach należących do dziedzictwa kulturowego i naturalnego oraz stanowiących atrakcje turystyczne  (CI 9) –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wiedziny/rok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korzystających</w:t>
              <w:br/>
              <w:t>z ośrodków edukacji ekologicznej  – wskaźnik specyficzny dla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y/rok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korzystających ze szlaków turystycznych  - wskaźnik specyficzny dla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y/rok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nie 6.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śność wybudowanej/przebudowanej drogi  – wskaźnik specyficzny dla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N/oś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nie 6.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udność mieszkająca na obszarach objętych zintegrowanymi strategiami rozwoju obszarów miejskich –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903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nie 6.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tencjał objętej wsparciem infrastruktury w zakresie opieki nad dziećmi lub infrastruktury edukacyjnej   (CI 35) –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60"/>
              <w:jc w:val="left"/>
              <w:rPr>
                <w:rFonts w:cs="Arial"/>
                <w:color w:val="000000"/>
                <w:sz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Ś PRIORYTETOWA 7. SPRAWNE USŁUGI PUBLICZNE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nie 7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 Liczba pobrań/odtworzeń dokumentów zawierających informacje sektora publicznego [szt.] - wskaźnik klucz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zt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ostanie oszacowany na późniejszym etapi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nie 7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uzupełnienia na dalszym etapie pra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nie 7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utrzymanych miejsc pracy [EPC]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PC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nowo utworzonych miejsc prac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sz w:val="18"/>
              </w:rPr>
              <w:t>EPC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zrost zatrudnienia we wspieranych podmiotach (innych niż przedsiębiorstw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PC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nie 7.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uzupełnienia na dalszym etapie pra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Ś PRIORYTETOWA 8. ROZWÓJ EDUKACJI I AKTYWNE SPOŁECZEŃSTWO</w:t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ziałanie 8.1 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 8.1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, które powróciły na rynek pracy po przerwie związanej z urodzeniem/ wychowywaniem dziecka, po opuszczeniu programu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90%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osób pozostających bez pracy, które znalazły pracę lub poszukują pracy po opuszczeniu programu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90%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8.1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, które powróciły na rynek pracy po przerwie związanej z urodzeniem/ wychowywaniem dziecka, po opuszczeniu programu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90%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osób pozostających bez pracy, które znalazły pracę lub poszukują pracy po opuszczeniu programu </w:t>
            </w:r>
          </w:p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90%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8.2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 8.2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contextualSpacing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, które po opuszczeniu programu podjęły pracę lub kontynuowały zatrudnieni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, które dzięki interwencji EFS zgłosiły się na badania profilaktycz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8.2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, które po opuszczeniu programu podjęły pracę lub kontynuowały zatrudnieni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, które dzięki interwencji EFS zgłosiły się na badania profilaktycz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 3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2 9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608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8.2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, które dzięki interwencji EFS zgłosiły się na badania profilaktycz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 9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608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, które po opuszczeniu programu podjęły pracę lub kontynuowały zatrudnieni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42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8.3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działanie  8.3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Nie dotycz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 8.3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uczniów, którzy nabyli kompetencje kluczow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nauczycieli, którzy uzyskali kwalifikacje lub nabyli kompetencj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szkół, w których pracownie przedmiotowe wykorzystują doposażenie do prowadzenia zajęć edukacyjnych (EWALUACJ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szkół i placówek systemu oświaty wykorzystujących sprzęt Tik do prowadzenia zajęć edukacyjnych (EWALUACJ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zt. 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ddziałanie 8.3.3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2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uczniów, którzy nabyli kompetencje kluczow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szkół i placówek systemu oświaty wykorzystujących sprzęt Tik do prowadzenia zajęć edukacyjnych (EWALUACJ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szt. 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nauczycieli prowadzących zajęcia z wykorzystaniem TIK dzięki EFS</w:t>
            </w:r>
          </w:p>
          <w:p>
            <w:pPr>
              <w:pStyle w:val="Defaul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(EWALUACJ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8.3.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uczniów, którzy nabyli kompetencje kluczow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nauczycieli, którzy uzyskali kwalifikacje lub nabyli kompetencj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szkól w których pracownie przedmiotowe wykorzystują doposażenie do prowadzenia zajęć edukacyjnych (EWALUACJ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szkół i placówek systemu oświaty wykorzystujących sprzęt TIK do prowadzenia zajęć edukacyjnych (EWALUACJ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 8.3.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Odsetek zrealizowanych Indywidualnych Planów Rozwoj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cent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 8.3.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uczniów, którzy nabyli kompetencje kluczow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nauczycieli, którzy uzyskali kwalifikacje lub nabyli kompetencj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szkół, w których pracownie przedmiotowe wykorzystują doposażenie do prowadzenia zajęć edukacyjnych (EWALUACJ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szkół i placówek systemu oświaty wykorzystujących sprzęt TIK do prowadzenia zajęć edukacyjnych (EWALUACJA)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8.4</w:t>
            </w:r>
          </w:p>
        </w:tc>
      </w:tr>
      <w:tr>
        <w:trPr>
          <w:trHeight w:val="774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ddziałanie 8.4.1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o niskich kwalifikacjach, które uzyskały kwalifikacje lub nabyły kompetencj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984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w wieku 50 lat </w:t>
              <w:br/>
              <w:t>i więcej, które uzyskały kwalifikacje lub nabyły kompetencj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w wieku 25 lat </w:t>
              <w:br/>
              <w:t>i więcej, które uzyskały kwalifikacje lub nabyły kompetencj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8.4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o niskich kwalifikacjach, które uzyskały kwalifikacje lub nabyły kompetencj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7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8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osób w wieku 50 lat </w:t>
              <w:br/>
              <w:t>i więcej, które uzyskały kwalifikacje lub nabyły kompetencj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7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80%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osób w wieku 25 lat </w:t>
              <w:br/>
              <w:t>i więcej, które uzyskały kwalifikacje lub nabyły kompetencj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7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8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792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8.4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o niskich kwalifikacjach, które uzyskały kwalifikacje lub nabyły kompetencj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8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1048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w wieku 50 lat </w:t>
              <w:br/>
              <w:t>i więcej, które uzyskały kwalifikacje lub nabyły kompetencj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8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76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w wieku 25 lat </w:t>
              <w:br/>
              <w:t>i więcej, które uzyskały kwalifikacje lub nabyły kompetencj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8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8.5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8.5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nauczycieli kształcenia zawodowego oraz instruktorów praktycznej nauki zawodu, którzy uzyskali kwalifikacje lub nabyli kompetencje po opuszczeniu programu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szkół i placówek kształcenia zawodowego wykorzystujących doposażenie zakupione dzięki EF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, które uzyskały kwalifikacje w ramach pozaszkolnych form kształc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działanie  8.5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dsetek zrealizowanych Indywidualnych Planów Rozwoj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rocent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7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8.5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, które uzyskały kwalifikacje w ramach pozaszkolnych form kształc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7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8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652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8.5.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, które uzyskały kwalifikacje w ramach pozaszkolnych form kształc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7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8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27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nauczycieli kształcenia zawodowego oraz instruktorów praktycznej nauki zawodu, którzy uzyskali kwalifikacje lub nabyli kompetencj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7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80%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73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szkół i placówek kształcenia zawodowego wykorzystujących doposażenie zakupione dzięki EF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97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97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Ś PRIORYTETOWA 9. WŁĄCZENIE SPOŁECZNE I WALKA Z UBÓSTWEM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Działanie 9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zagrożonych ubóstwem lub wykluczeniem społecznym, które uzyskały kwalifikacj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3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34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zagrożonych ubóstwem lub wykluczeniem społecznym poszukujących pracy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3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zagrożonych ubóstwem lub wykluczeniem społecznym pracujących po opuszczeniu programu (łącznie z pracującymi na własny rachunek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3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9.2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działanie 9.2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wspartych w programie miejsc świadczenia usług społecznych istniejących po zakończeniu projektu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9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zagrożonych ubóstwem lub wykluczeniem społecznym poszukujących pracy, uczestniczących w kształceniu lub szkoleniu, zdobywających kwalifikacje, pracujących (łącznie z prowadzącymi działalność na własny rachunek) po opuszczeniu programu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47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zagrożonych ubóstwem lub wykluczeniem społecznym, które opuściły opiekę instytucjonalną na rzecz  usług społecznych świadczonych w społeczności lokalnej w programi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utworzonych w programie miejsc świadczenia usług asystenckich i opiekuńczych istniejących po zakończeniu projekt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utworzonych w programie miejsc świadczenia usług w mieszkaniach wspomaganych i chronionych istniejących po zakończeniu projekt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10"/>
                <w:szCs w:val="1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utworzonych w programie miejsc świadczenia usług wspierania rodziny i pieczy zastępczej istniejących po zakończeniu projekt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działanie 9.2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wspartych w programie miejsc świadczenia usług społecznych istniejących po zakończeniu projektu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9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wspartych w programie miejsc świadczenia usług zdrowotnych istniejących po zakończeniu projektu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9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zagrożonych ubóstwem lub wykluczeniem społecznym poszukujących pracy, uczestniczących w kształceniu lub szkoleniu, zdobywających kwalifikacje, pracujących (łącznie z prowadzącymi działalność na własny rachunek) po opuszczeniu programu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47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zagrożonych ubóstwem lub wykluczeniem społecznym, które opuściły opiekę instytucjonalną na rzecz  usług społecznych świadczonych w społeczności lokalnej w programi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utworzonych w programie miejsc świadczenia usług asystenckich i opiekuńczych istniejących po zakończeniu projekt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utworzonych w programie miejsc świadczenia usług w mieszkaniach wspomaganych i chronionych istniejących po zakończeniu projekt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utworzonych w programie miejsc świadczenia usług wspierania rodziny i pieczy zastępczej istniejących po zakończeniu projekt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82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działanie 9.2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spartych w programie miejsc świadczenia usług zdrowotnych istniejących po zakończeniu projekt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9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858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zagrożonych ubóstwem lub wykluczeniem społecznym poszukujących pracy, uczestniczących w kształceniu lub szkoleniu, zdobywających kwalifikacje, pracujących (łącznie z prowadzącymi działalność na własny rachunek)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47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9.3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działanie 9.3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zagrożonych ubóstwem lub wykluczeniem społecznym pracujących po opuszczeniu programu (łącznie z pracującymi na własny rachunek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miejsc pracy utworzonych </w:t>
              <w:br/>
              <w:t>w przedsiębiorstwach społeczn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działanie 9.3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ie dotycz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Ś PRIORYTETOWA 10. OTWARTY RYNEK PRACY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ziałanie 10.1</w:t>
            </w:r>
          </w:p>
        </w:tc>
        <w:tc>
          <w:tcPr>
            <w:tcW w:w="10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</w:rPr>
              <w:t>Liczba osób pracujących po opuszczeniu programu (łącznie z pracującymi na własny rachunek) (CI)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bezrobotnych (łącznie </w:t>
              <w:br/>
              <w:t xml:space="preserve">z długotrwale bezrobotnymi)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długotrwale bezrobotnych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z niepełnosprawnościami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</w:rPr>
              <w:t xml:space="preserve">Liczba osób, które uzyskały kwalifikacje po opuszczeniu programu (CI) 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bezrobotnych (łącznie </w:t>
              <w:br/>
              <w:t xml:space="preserve">z długotrwale bezrobotnymi)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długotrwale bezrobotnych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Liczba osób z niepełnosprawnościami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utworzonych miejsc pracy </w:t>
              <w:br/>
              <w:t>w ramach udzielonych z EFS środków na podjęcie działalności gospodarczej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10.2</w:t>
            </w:r>
          </w:p>
        </w:tc>
      </w:tr>
      <w:tr>
        <w:trPr>
          <w:trHeight w:val="39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działanie 10.2.1</w:t>
            </w:r>
          </w:p>
        </w:tc>
        <w:tc>
          <w:tcPr>
            <w:tcW w:w="10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</w:rPr>
              <w:t>Liczba osób pracujących po opuszczeniu programu (łącznie z pracującymi na własny rachunek) (CI)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bezrobotnych (łącznie </w:t>
              <w:br/>
              <w:t xml:space="preserve">z długotrwale bezrobotnymi)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długotrwale bezrobotnych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biernych zawodowo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z niepełnosprawnościami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</w:rPr>
              <w:t xml:space="preserve">Liczba osób, które uzyskały kwalifikacje po opuszczeniu programu (CI) 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bezrobotnych (łącznie </w:t>
              <w:br/>
              <w:t xml:space="preserve">z długotrwale bezrobotnymi)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długotrwale bezrobotnych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biernych zawodowo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Liczba osób z niepełnosprawnościami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utworzonych miejsc pracy </w:t>
              <w:br/>
              <w:t>w ramach udzielonych z EFS środków na podjęcie działalności gospodarczej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79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Poddziałanie 10.2.2</w:t>
            </w:r>
          </w:p>
        </w:tc>
        <w:tc>
          <w:tcPr>
            <w:tcW w:w="10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iczba osób pracujących po opuszczeniu programu (łącznie z pracującymi na własny rachunek) (CI)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bezrobotnych (łącznie </w:t>
              <w:br/>
              <w:t>z długotrwale bezrobotnymi)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długotrwale bezrobotnych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4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biernych zawodowo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41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41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Liczba osób z niepełnosprawnościami objętych wsparciem w programie (C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3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Liczba osób, które uzyskały kwalifikacje po opuszczeniu programu (CI) 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bezrobotnych (łącznie </w:t>
              <w:br/>
              <w:t xml:space="preserve">z długotrwale bezrobotnymi)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długotrwale bezrobotnych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osób biernych zawodowo objętych wsparciem w programie (CI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Liczba osób z niepełnosprawnościami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utworzonych miejsc pracy </w:t>
              <w:br/>
              <w:t>w ramach udzielonych z EFS środków na podjęcie działalności gospodarczej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eastAsia="Calibri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10.3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Poddziałanie 10.3.1</w:t>
            </w:r>
          </w:p>
        </w:tc>
        <w:tc>
          <w:tcPr>
            <w:tcW w:w="10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iczba osób pracujących po opuszczeniu programu (łącznie z pracującymi na własny rachunek) (CI)</w:t>
            </w:r>
          </w:p>
        </w:tc>
      </w:tr>
      <w:tr>
        <w:trPr>
          <w:trHeight w:val="792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bezrobotnych (łącznie </w:t>
              <w:br/>
              <w:t>z długotrwale bezrobotnymi)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16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długotrwale bezrobotnych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4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601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biernych zawodowo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41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41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60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z niepełnosprawnościami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3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491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iczba osób, które uzyskały kwalifikacje po opuszczeniu programu (CI)</w:t>
            </w:r>
          </w:p>
        </w:tc>
      </w:tr>
      <w:tr>
        <w:trPr>
          <w:trHeight w:val="57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bezrobotnych (łącznie </w:t>
              <w:br/>
              <w:t>z długotrwale bezrobotnymi)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36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długotrwale bezrobotnych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384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biernych zawodowo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L 2014</w:t>
            </w:r>
          </w:p>
        </w:tc>
      </w:tr>
      <w:tr>
        <w:trPr>
          <w:trHeight w:val="37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z niepełnosprawnościami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449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Poddziałanie 10.3.2</w:t>
            </w:r>
          </w:p>
        </w:tc>
        <w:tc>
          <w:tcPr>
            <w:tcW w:w="10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iczba osób pracujących po opuszczeniu programu (łącznie z pracującymi na własny rachunek) (CI)</w:t>
            </w:r>
          </w:p>
        </w:tc>
      </w:tr>
      <w:tr>
        <w:trPr>
          <w:trHeight w:val="69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bezrobotnych (łącznie z długotrwale bezrobotnymi)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6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długotrwale bezrobotnych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4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49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biernych zawodowo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41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41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8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z niepełnosprawnościami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3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3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36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iczba osób, które uzyskały kwalifikacje po opuszczeniu programu (CI)</w:t>
            </w:r>
          </w:p>
        </w:tc>
      </w:tr>
      <w:tr>
        <w:trPr>
          <w:trHeight w:val="36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bezrobotnych (łącznie z długotrwale bezrobotnymi)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81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długotrwale bezrobotnych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19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biernych zawodowo objętych wsparciem w programie (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37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z niepełnosprawnościami objętych wsparciem w programie (CI)</w:t>
            </w:r>
          </w:p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10.4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Poddziałanie 10.4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utworzonych miejsc pracy </w:t>
              <w:br/>
              <w:t>w ramach udzielonych z EFS środków na podjęcie działalności gospodarczej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4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10.4.2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utworzonych miejsc pracy w ramach udzielonych z EFS środków na podjęcie działalności gospodarczej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n/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10.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Liczba mikroprzedsiębiorstw oraz małych i średnich przedsiębiorstw, które zrealizowały swój cel rozwojowy dzięki udziałowi w programie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4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Liczba osób, które uzyskały kwalifikacje lub nabyły kompetencje po opuszczeniu program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L 2014</w:t>
            </w:r>
          </w:p>
        </w:tc>
      </w:tr>
      <w:tr>
        <w:trPr>
          <w:trHeight w:val="423" w:hRule="atLeast"/>
        </w:trPr>
        <w:tc>
          <w:tcPr>
            <w:tcW w:w="1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Ś PRIORYTETOWA 11. POMOC TECHNICZNA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11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dsetek wdrożonych rekomendacji operacyjn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łabiej rozwinięt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Średnia ocena użyteczności systemu informatyczneg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  <w:t>Skala 1-5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,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,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11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Poziom fluktuacji pracowników </w:t>
              <w:br/>
              <w:t xml:space="preserve">w instytucjach zaangażowanych </w:t>
              <w:br/>
              <w:t>w politykę spójnoś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FF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Średnioroczna liczba szkoleń na jednego pracownika instytucji systemu wdrażania F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 xml:space="preserve">Średni czas zatwierdzania projektu </w:t>
              <w:br/>
              <w:t>(od złożenia wniosku o dofinansowanie do podpisania umowy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Liczba dni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11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Ocena przydatności form szkoleniowych dla beneficjentó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  <w:t>Skala 1-5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  <w:t>4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  <w:t>20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L 2014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3605"/>
        <w:gridCol w:w="1666"/>
        <w:gridCol w:w="1387"/>
        <w:gridCol w:w="82"/>
        <w:gridCol w:w="1790"/>
        <w:gridCol w:w="1525"/>
        <w:gridCol w:w="866"/>
      </w:tblGrid>
      <w:tr>
        <w:trPr>
          <w:trHeight w:val="57" w:hRule="atLeast"/>
        </w:trPr>
        <w:tc>
          <w:tcPr>
            <w:tcW w:w="1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caps/>
                <w:sz w:val="20"/>
                <w:szCs w:val="20"/>
              </w:rPr>
              <w:t xml:space="preserve">Wskaźniki produktu </w:t>
            </w:r>
          </w:p>
        </w:tc>
      </w:tr>
      <w:tr>
        <w:trPr>
          <w:trHeight w:val="5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caps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zwa wskaźnik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tegoria</w:t>
              <w:br/>
              <w:t xml:space="preserve"> regionu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artość pośrednia </w:t>
              <w:br/>
              <w:t>(2018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acowana wartość docelowa (2023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Źródło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Ś PRIORYTETOWA 1.  INNOWACJE I NAUKA</w:t>
            </w:r>
          </w:p>
        </w:tc>
      </w:tr>
      <w:tr>
        <w:trPr>
          <w:trHeight w:val="47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1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uzupełnienia na dalszym etapie pra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1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/>
            </w:pPr>
            <w:r>
              <w:rPr>
                <w:rFonts w:cs="Arial" w:ascii="Calibri" w:hAnsi="Calibri"/>
                <w:spacing w:val="-4"/>
                <w:sz w:val="20"/>
                <w:szCs w:val="20"/>
              </w:rPr>
              <w:t>Liczba przedsiębiorstw współpracujących</w:t>
            </w:r>
            <w:r>
              <w:rPr>
                <w:rFonts w:cs="Arial" w:ascii="Calibri" w:hAnsi="Calibri"/>
                <w:sz w:val="20"/>
                <w:szCs w:val="20"/>
              </w:rPr>
              <w:t xml:space="preserve"> z  ośrodkami badawczymi [CI 26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łabiej rozwinięty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dsiębiorstw otrzymujących dotacje [CI 2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iębiorstwa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dsiębiorstw otrzymujących wsparcie [CI 1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iębiorstwa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dsiębiorstw objętych wsparciem w celu wprowadzenia produktów nowych na rynku [CI 28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westycje prywatne uzupełniające wsparcie publiczne dla przedsiębiorstw (dotacje) [CI 6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 150 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Liczba realizowanych projektów B+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spartych laboratoriów badawcz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t. 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1.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uzupełnienia na dalszym etapie pra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Ś PRIORYTETOWA 2.  KONKURENCYJNA GOSPODARKA</w:t>
            </w:r>
          </w:p>
        </w:tc>
      </w:tr>
      <w:tr>
        <w:trPr>
          <w:trHeight w:val="5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2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uzupełnienia na dalszym etapie pra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2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uzupełnienia na dalszym etapie pra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2.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uzupełnienia na dalszym etapie pra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2.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wspartych przedsięwzięć informacyjno-promocyjnych o charakterze międzynarodowym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łabiej rozwinięt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wspartych przedsięwzięć informacyjno-promocyjnych o charakterze krajowym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t. 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dsiębiorstw otrzymujących wsparcie [CI 1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siębiorstwa 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Liczba przedsiębiorstw otrzymujących wsparcie niefinansowe [CI 4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siębiorstwa 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2.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dsiębiorstw objętych wsparciem w celu wprowadzenia produktów nowych na rynku [CI 28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łabiej rozwinięt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przedsiębiorstw objętych wsparciem w celu wprowadzenia produktów nowych dla firmy [CI 29]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t. 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dsiębiorstw otrzymujących wsparcie [CI 1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siębiorstwa 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przedsiębiorstwa otrzymujących dotacje [CI 2]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siębiorstwa 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Inwestycje prywatne uzupełniające wsparcie publiczne dla przedsiębiorstw (dotacje) [CI 6]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EURO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60 800 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2.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dsiębiorstw otrzymujących wsparcie[CT1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siębiorstwa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dsiębiorstw otrzymujących wsparcie finansowe inne niż dotacje[CT3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siębiorstwa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westycje prywatne uzupełniające wsparcie publiczne dla przedsiębiorstw (inne niż dotacje) [CI7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 500 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spartych funduszy pożyczkow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spartych funduszy doręczeniowych</w:t>
            </w:r>
          </w:p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 PRIORYTETOWA 3. EFEKTYWNA I ZIELONA ENERGIA</w:t>
            </w:r>
          </w:p>
        </w:tc>
      </w:tr>
      <w:tr>
        <w:trPr>
          <w:trHeight w:val="40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3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dsiębiorstw otrzymujących wsparcie (CI 1) [przedsiębiorstwa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siębiorstwa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3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jednostek wytwarzania energii elektrycznej z OZE [szt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3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jednostek wytwarzania energii cieplnej z OZE [szt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3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ybudowanych jednostek wytwarzania energii elektrycznej z OZE [szt]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3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przebudowanych jednostek wytwarzania energii elektrycznej z OZE </w:t>
            </w:r>
          </w:p>
          <w:p>
            <w:pPr>
              <w:pStyle w:val="Normal"/>
              <w:suppressAutoHyphens w:val="true"/>
              <w:spacing w:lineRule="auto" w:line="240" w:before="60" w:after="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[szt]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3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wybudowanych jednostek wytwarzania energii cieplnej z OZE </w:t>
            </w:r>
          </w:p>
          <w:p>
            <w:pPr>
              <w:pStyle w:val="Normal"/>
              <w:suppressAutoHyphens w:val="true"/>
              <w:spacing w:lineRule="auto" w:line="240" w:before="60" w:after="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[szt]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3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budowanych jednostek wytwarzania energii cieplnej z OZE [szt]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3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ybudowanych instalacji do produkcji biokomponentów [szt]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terminie późniejszym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3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ybudowanych instalacji do produkcji biopaliw [szt]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terminie późniejszym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3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ybudowanych jednostek wytwarzania energii elektrycznej i cieplnej w ramach Kogeneracji [szt]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terminie późniejszym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3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budowanych jednostek wytwarzania energii elektrycznej i cieplnej w ramach kogeneracji [szt]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terminie późniejszym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3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Liczba przedsiębiorstw, które w wyniku wsparcia poprawiły efektywność energetyczną  [szt]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t. 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łabiej rozwinięt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dsiębiorstw otrzymujących wsparcie [CI 1] [przedsiębiorstwa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iębiorstwa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dsiębiorstw otrzymujących dotacje [CI 2] [przedsiębiorstwa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siębiorstwa 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westycje prywatne uzupełniające wsparcie publiczne dla przedsiębiorstw (dotacje) [CI 6] z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 718 886,00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 453 874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wybudowanych jednostek wytwarzania energii elektrycznej z OZE – wskaźnik kluczowy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t. 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przebudowanych jednostek wytwarzania energii elektrycznej z OZE – wskaźnik kluczowy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t. 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ybudowanych jednostek wytwarzania energii cieplnej z OZE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budowanych jednostek wytwarzania energii cieplnej z OZE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t. 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zmodernizowanych energetycznie budynków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t. 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wierzchnia użytkowa budynków poddanych termomodernizacji – wskaźnik kluczowy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Arial" w:ascii="Calibri" w:hAnsi="Calibri"/>
                <w:sz w:val="20"/>
                <w:szCs w:val="20"/>
              </w:rPr>
              <w:t>²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FFFF00"/>
                <w:sz w:val="20"/>
                <w:szCs w:val="20"/>
              </w:rPr>
            </w:pPr>
            <w:r>
              <w:rPr>
                <w:rFonts w:cs="Arial" w:ascii="Calibri" w:hAnsi="Calibri"/>
                <w:color w:val="FFFF0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FFFF00"/>
                <w:sz w:val="20"/>
                <w:szCs w:val="20"/>
              </w:rPr>
            </w:pPr>
            <w:r>
              <w:rPr>
                <w:rFonts w:cs="Arial" w:ascii="Calibri" w:hAnsi="Calibri"/>
                <w:color w:val="FFFF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3.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wybudowanych jednostek wytwarzania z OZE </w:t>
            </w:r>
            <w:r>
              <w:rPr>
                <w:rFonts w:cs="Arial" w:ascii="Calibri" w:hAnsi="Calibri"/>
                <w:sz w:val="20"/>
                <w:szCs w:val="20"/>
              </w:rPr>
              <w:t>[szt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przebudowanych jednostek wytwarzania energii elektrycznej z OZE </w:t>
            </w:r>
            <w:r>
              <w:rPr>
                <w:rFonts w:cs="Arial" w:ascii="Calibri" w:hAnsi="Calibri"/>
                <w:sz w:val="20"/>
                <w:szCs w:val="20"/>
              </w:rPr>
              <w:t>[szt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zmodernizowanych energetycznie budynków (szt)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wierzchnia użytkowa budynków poddanych termomodernizacji </w:t>
            </w:r>
            <w:r>
              <w:rPr>
                <w:rFonts w:cs="Arial" w:ascii="Calibri" w:hAnsi="Calibri"/>
                <w:sz w:val="20"/>
                <w:szCs w:val="20"/>
              </w:rPr>
              <w:t>[m2]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gospodarstw domowych </w:t>
              <w:br/>
              <w:t xml:space="preserve">z lepszą klasą zużycia energii </w:t>
            </w:r>
            <w:r>
              <w:rPr>
                <w:rFonts w:cs="Arial" w:ascii="Calibri" w:hAnsi="Calibri"/>
                <w:sz w:val="20"/>
                <w:szCs w:val="20"/>
              </w:rPr>
              <w:t xml:space="preserve">[szt] </w:t>
              <w:br/>
              <w:t>(CI 31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zmodernizowanych źródeł ciepła </w:t>
            </w:r>
            <w:r>
              <w:rPr>
                <w:rFonts w:cs="Arial" w:ascii="Calibri" w:hAnsi="Calibri"/>
                <w:sz w:val="20"/>
                <w:szCs w:val="20"/>
              </w:rPr>
              <w:t>[szt]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35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3.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zmodernizowanych źródeł oświetlenia ulicznego </w:t>
            </w:r>
            <w:r>
              <w:rPr>
                <w:rFonts w:cs="Arial" w:ascii="Calibri" w:hAnsi="Calibri"/>
                <w:sz w:val="20"/>
                <w:szCs w:val="20"/>
              </w:rPr>
              <w:t>[szt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wybudowanych jednostek wytwarzania energii cieplnej z OZE </w:t>
            </w:r>
            <w:r>
              <w:rPr>
                <w:rFonts w:cs="Arial" w:ascii="Calibri" w:hAnsi="Calibri"/>
                <w:sz w:val="20"/>
                <w:szCs w:val="20"/>
              </w:rPr>
              <w:t>[szt]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przebudowanych jednostek wytwarzania energii cieplnej z OZE </w:t>
            </w:r>
            <w:r>
              <w:rPr>
                <w:rFonts w:cs="Arial" w:ascii="Calibri" w:hAnsi="Calibri"/>
                <w:sz w:val="20"/>
                <w:szCs w:val="20"/>
              </w:rPr>
              <w:t>[szt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ługość wybudowanej sieci ciepłowniczej </w:t>
            </w:r>
            <w:r>
              <w:rPr>
                <w:rFonts w:cs="Arial" w:ascii="Calibri" w:hAnsi="Calibri"/>
                <w:sz w:val="20"/>
                <w:szCs w:val="20"/>
              </w:rPr>
              <w:t xml:space="preserve">[km]  </w:t>
            </w:r>
            <w:r>
              <w:rPr>
                <w:szCs w:val="16"/>
              </w:rPr>
              <w:t>*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</w:rPr>
              <w:footnoteReference w:id="4"/>
            </w:r>
            <w:r>
              <w:rPr>
                <w:rFonts w:cs="Arial" w:ascii="Calibri" w:hAnsi="Calibri"/>
                <w:sz w:val="20"/>
                <w:szCs w:val="20"/>
              </w:rPr>
              <w:t xml:space="preserve">– wskaźnik kluczowy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m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5840" w:h="12240"/>
          <w:pgMar w:left="1418" w:right="1418" w:gutter="0" w:header="0" w:top="851" w:footer="709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eastAsia="en-US"/>
        </w:rPr>
      </w:r>
    </w:p>
    <w:p>
      <w:pPr>
        <w:sectPr>
          <w:footnotePr>
            <w:numFmt w:val="decimal"/>
          </w:footnotePr>
          <w:type w:val="continuous"/>
          <w:pgSz w:orient="landscape" w:w="15840" w:h="12240"/>
          <w:pgMar w:left="1418" w:right="1418" w:gutter="0" w:header="0" w:top="851" w:footer="709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3605"/>
        <w:gridCol w:w="1666"/>
        <w:gridCol w:w="1469"/>
        <w:gridCol w:w="1533"/>
        <w:gridCol w:w="241"/>
        <w:gridCol w:w="8"/>
        <w:gridCol w:w="8"/>
        <w:gridCol w:w="1525"/>
        <w:gridCol w:w="866"/>
      </w:tblGrid>
      <w:tr>
        <w:trPr>
          <w:trHeight w:val="23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ługość zmodernizowanej sieci ciepłowniczej </w:t>
            </w:r>
            <w:r>
              <w:rPr>
                <w:rFonts w:cs="Arial" w:ascii="Calibri" w:hAnsi="Calibri"/>
                <w:sz w:val="20"/>
                <w:szCs w:val="20"/>
              </w:rPr>
              <w:t xml:space="preserve">[km]- wskaźnik kluczowy </w:t>
            </w:r>
            <w:r>
              <w:rPr>
                <w:szCs w:val="16"/>
              </w:rPr>
              <w:t>*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5"/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zmodernizowanych źródeł ciepła – </w:t>
            </w:r>
            <w:r>
              <w:rPr>
                <w:rFonts w:cs="Arial" w:ascii="Calibri" w:hAnsi="Calibri"/>
                <w:sz w:val="20"/>
                <w:szCs w:val="20"/>
              </w:rPr>
              <w:t>[szt]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zakupionych jednostek taboru pasażerskiego w publicznym transporcie zbiorowym komunikacji miejskiej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6"/>
              <w:t>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[szt]-wskaźnik kluczowy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emność zakupionego taboru pasażerskiego w publicznym transporcie zbiorowym komunikacji miejskiej </w:t>
            </w:r>
            <w:r>
              <w:rPr>
                <w:rFonts w:cs="Arial" w:ascii="Calibri" w:hAnsi="Calibri"/>
                <w:sz w:val="20"/>
                <w:szCs w:val="20"/>
              </w:rPr>
              <w:t>[osoby]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długość nowych lub przebudowanych linii komunikacji miejskiej [km] - wskaźnik kluczow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wybudowanych obiektów „parkuj i jedź” [szt.] - wskaźnik kluczow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miejsc postojowych </w:t>
              <w:br/>
              <w:t>w wybudowanych obiektach „parkuj i jedź” [szt.] - wskaźnik kluczowy</w:t>
            </w:r>
          </w:p>
          <w:p>
            <w:pPr>
              <w:pStyle w:val="Normal"/>
              <w:spacing w:lineRule="auto" w:line="240"/>
              <w:ind w:left="3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3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czba miejsc postojowych dla osób niepełnosprawnych </w:t>
              <w:br/>
              <w:t>w wybudowanych obiektach „parkuj i jedź” [szt.] - wskaźnik kluczow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wybudowanych obiektów „Bike&amp;Ride” [szt.] - wskaźnik kluczow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stanowisk postojowych w wybudowanych obiektach „Bike&amp;Ride” [szt.] - wskaźnik kluczow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wybudowanych zintegrowanych węzłów przesiadkowych [szt.] – kluczowy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7"/>
              <w:t>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zainstalowanych inteligentnych systemów transportowych [szt.] - wskaźnik kluczow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12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wspartej infrastruktury rowerowej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12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wyznaczonych buspasów [km] - wskaźnik kluczow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stanie oszacowany </w:t>
              <w:br/>
              <w:t>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 4. DZIEDZICTWO NATURALNE I KULTUROWE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4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jemność obiektów małej retencji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m3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łabiej rozwinięty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00 00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510 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ybudowanych urządzeń dla celów ochrony przeciwpowodziowej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budowanych urządzeń dla celów ochrony przeciwpowodziowej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jednostek służb ratowniczych doposażonych w sprzęt do prowadzenia akcji ratowniczych i usuwania skutków katastrof – wskaźnik kluczowy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zakupionych wozów pożarniczych wyposażonych w sprzęt do prowadzenia akcji ratowniczych i usuwania skutków katastrof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4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budowanych  zakładów zagospodarowania odpadów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spartych Punktów Selektywnego Zbierania Odpadów Komunaln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sa unieszkodliwionych odpadów niebezpieczn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g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4.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ybudowanych oczyszczalni ścieków komunalnych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łabiej rozwinięty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budowanych oczyszczalni scieków komunalnych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ługość wybudowanej kanalizacji sanitarnej - wskaźnik kluczowy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m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ługość przebudowanej kanalizacji sanitarnej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m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ługość wybudowanej sieci wodociagowej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m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ługość przebudowanej sieci wodociągowej - wskaźnik kluczowy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m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nowych przydomowych oczyszczalni ścieków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oszacowania 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 instalacji do zagospodarowania komunalnych osadów ściekowych - wskaźnik specyficzny dla program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4.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zabytków nieruchomych objętych wsparciem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łabiej rozwinięty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instytucji kultury objętych wsparciem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zrealizowanych imprez kulturalnych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zabytków ruchomych objętych wsparciem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biektów zasobów kultury objętych wsparciem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zt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ługość utworzonych szlaków turystycznych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ługość odnowionych szlaków turystycznych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nowych produktów turystycznych – wskaźnik specyficzny dla program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zt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o oszacowania 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4.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spartych form ochrony przyrody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łabiej rozwinięty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siedlisk/zbiorowisk roślinnych objętych projektem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pracowanych dokumentów planistycznych z zakresu ochrony przyrody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 ośrodków prowadzących działalność w zakresie edukacji ekologicznej objętych wsparciem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 PRIORYTETOWA 5. NOWOCZESNA KOMUNIKACJA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5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długość przebudowanych lub zmodernizowanych dróg (CI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m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wybudowanych dróg wojewódzkich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m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przebudowanych dróg wojewódzkich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m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5.2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długość nowych linii kolejowych (CI11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długość przebudowanych lub zmodernizowanych linii kolejowych (CI1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oszacowania 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zakupionych jednostek taboru kolejowego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jemność zakupionych jednostek taboru kolejowego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iczba wspartych dworców kolejowych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oszacowania 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zbudowanych/przebudowanych/zmodernizowanych osobowych przystanków kolejowych – wskaźnik specyficzny dla program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oszacowania 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 PRIORYTETOWA 6. ROZWÓJ MIAST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6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zmodernizowanych energetycznie budynków 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łabiej rozwinięty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ierzchnia użytkowa budynków poddanych termomodernizacji 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6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zmodernizowanych źródeł oświetlenia gminnego  – wskaźnik specyficzny dla program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łabiej rozwinięty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ybudowanych zintegrowanych węzłów przesiadkowych 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ługość wybudowanych dróg dla rowerów 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m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ługość przebudowanych dróg dla rowerów 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m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6.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środków prowadzących działalność w zakresie edukacji ekologicznej objętych wsparciem 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zt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łabiej rozwinięty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budowanych lub zmodernizowanych obiektów turystycznych i rekreacyjnych  – wskaźnik specyficzny dla program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spartych form ochrony przyrody 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oszacowania w późniejszym termi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ługość utworzonych szlaków turystycznych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m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6.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ługość wybudowanych dróg wojewódzkich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m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łabiej rozwinięty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ługość przebudowanych dróg wojewódzkich 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m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6.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a obszarów objętych rewitalizacją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wspartych obiektów infrastruktury zlokalizowanych na rewitalizowanych obszarach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6.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spartych obiektów infrastruktury kształcenia zawodowego 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łabiej rozwinięty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Ś PRIORYTETOWA 7. SPRAWNE USŁUGI PUBLICZNE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7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podmiotów, które udostępniły </w:t>
              <w:br/>
              <w:t>on-line informacje sektora publicznego [szt.]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aplikacji opartych na ponownym wykorzystaniu informacji sektora publicznego i e-usług publicznych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ostanie opracowany na późniejszym etap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udostępnionych usług wewnątrzadministracyjnych (A2A) [szt.]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ostanie opracowany na późniejszym etap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sz w:val="20"/>
                <w:szCs w:val="20"/>
              </w:rPr>
              <w:t>Liczba podmiotów udostępniających usługi wewnątrzadministracyjne (A2A) [szt]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ostanie opracowany na późniejszym etap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sz w:val="20"/>
                <w:szCs w:val="20"/>
              </w:rPr>
              <w:t>Przestrzeń dyskowa serwerowni [TB]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ostanie opracowany na późniejszym etap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usług publicznych udostępnionych on-line o stopniu dojrzałości co najmniej 4 - transakcja [szt.]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B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ostanie opracowany na późniejszym etap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zdigitalizowanych dokumentów zawierających informacje sektora publicznego [szt.]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ostanie opracowany na późniejszym etap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udostępnionych on-line dokumentów zawierających informacje sektora publicznego [szt.]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ostanie opracowany na późniejszym etap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baz danych udostępnionych on-line poprzez API [szt.]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ostanie opracowany na późniejszym etap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uruchomionych systemów teleinformatycznych w podmiotach wykonujących zadania publiczne [szt.] - wskaźnik kluczowy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utworzonych API [szt.]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ostanie opracowany na późniejszym etap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baz danych udostępnionych on-line poprzez API [szt.] -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ostanie opracowany na późniejszym etap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usług publicznych udostępnionych on-line o stopniu dojrzałości </w:t>
              <w:br/>
              <w:t>3- dwustronna interakcja [szt.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usług publicznych udostępnionych on-line o stopniu dojrzałości co najmniej 3 [szt.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ostanie opracowany na późniejszym etap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7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uzupełnienia na dalszym etapie pra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7.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Ludność objęta ulepszonymi usługami zdrowotnymi [CI 36]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  <w:t>Słabiej rozwinięty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spartych podmiotów leczniczych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akłady inwestycyjne na zakup aparatury medycznej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zł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 000 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tencjał objętej wsparciem infrastruktury                     w zakresie opieki nad dziećmi lub infrastruktury edukacyjnej [CI 35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osoby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wybudowanych obiektów, w których realizowane są usługi aktywizacji społeczno-zawodowej – wskaźnik kluczowy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szt.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przebudowanych obiektów, </w:t>
              <w:br/>
              <w:t>w których realizowane są usługi aktywizacji społeczno-zawodowej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spartych ośrodków opieki nad osobami zależnymi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utworzonych obiektów opieki nad dziećmi do 3 roku życia – wskaźnik kluczow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7.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uzupełnienia na dalszym etapie pra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Ś PRIORYTETOWA 8. ROZWÓJ EDUKACJI I AKTYWNE SPOŁECZEŃSTWO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8.1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ddziałanie  8.1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opiekujących się dziećmi </w:t>
              <w:br/>
              <w:t xml:space="preserve">w wieku do lat 3 objętych wsparciem </w:t>
              <w:br/>
              <w:t xml:space="preserve">w programi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8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utworzonych miejsc opieki nad dziećmi w wieku do lat 3 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 8.1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opiekujących się dziećmi </w:t>
              <w:br/>
              <w:t xml:space="preserve">w wieku do lat 3 objętych wsparciem </w:t>
              <w:br/>
              <w:t xml:space="preserve">w programi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utworzonych miejsc opieki nad dziećmi w wieku do lat 3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8.2</w:t>
            </w:r>
          </w:p>
        </w:tc>
      </w:tr>
      <w:tr>
        <w:trPr>
          <w:trHeight w:val="498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 8.2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objętych programem zdrowotnym dzięki EF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61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drożonych programów zdrowotnych istotnych z punktu widzenia potrzeb zdrowotnych regionu, w tym pracodawców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61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w wieku 50 lat i więcej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 8.2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objętych programem zdrowotnym dzięki EF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 2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wdrożonych programów zdrowotnych istotnych z punktu widzenia potrzeb zdrowotnych regionu, w tym pracodawców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w wieku 50 lat i więcej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8.2.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objętych programem zdrowotnym dzięki EF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 2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w wieku 50 lat i więcej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8.3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 8.3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dzieci objętych w ramach programu dodatkowymi zajęciami zwiększającymi ich szanse edukacyjne w edukacji przedszkolnej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87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miejsc wychowania przedszkolnego dofinansowanych </w:t>
              <w:br/>
              <w:t xml:space="preserve">w programi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 8.3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uczniów objętych wsparciem </w:t>
              <w:br/>
              <w:t xml:space="preserve">w zakresie rozwijania kompetencji kluczowych w programi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2889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2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2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nauczycieli objętych wsparciem </w:t>
              <w:br/>
              <w:t xml:space="preserve">w programi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szkół, których pracownie przedmiotowe zostały doposażone </w:t>
              <w:br/>
              <w:t>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nauczycieli objętych wsparciem w zakresie TIK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8"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szkół i placówek systemu oświaty wyposażonych w ramach programu w sprzęt TIK do prowadzonych zajęć edukacyjn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dlega monitorowaniu 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9"/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9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 8.3.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nauczycieli objętych wsparciem w zakresie TIK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498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uczniów objętych wsparciem w zakresie rozwijania kompetencji kluczowych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53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3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61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szkół i placówek systemu oświaty wyposażonych w ramach programu w sprzęt TIK do prowadzenia zajęć edukacyjn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 8.3.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uczniów objętych wsparciem </w:t>
              <w:br/>
              <w:t xml:space="preserve">w zakresie rozwijania kompetencji kluczowych w programi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39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8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nauczycieli objętych wsparciem </w:t>
              <w:br/>
              <w:t xml:space="preserve">w programi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nauczycieli objętych wsparciem </w:t>
              <w:br/>
              <w:t>z zakresu TIK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dlega monitorowaniu 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10"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szkół i placówek systemu oświaty wyposażonych w ramach programu w sprzęt TIK do prowadzenia zajęć edukacyjn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11"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szkół, których pracownie przedmiotowe zostały doposażone </w:t>
              <w:br/>
              <w:t>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8.3.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uczniów objętych wsparciem stypendialny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8.3.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dzieci objętych w ramach programu dodatkowymi zajęciami zwiększającymi ich szanse edukacyjne w edukacji przedszkolnej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4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4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miejsc wychowania przedszkolnego dofinansowanych </w:t>
              <w:br/>
              <w:t xml:space="preserve">w programi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uczniów objętych wsparciem </w:t>
              <w:br/>
              <w:t xml:space="preserve">w zakresie rozwijania kompetencji kluczowych w programi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848 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nauczycieli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szkół, których pracownie przedmiotowe zostały doposażone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 xml:space="preserve">Liczba nauczycieli objętych wsparciem </w:t>
              <w:br/>
              <w:t>z zakresu TIK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dlega monitorowaniu 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12"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1008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szkół i placówek systemu oświaty wyposażonych w ramach programu w sprzęt TIK do prowadzenia zajęć edukacyjn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13"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8.4</w:t>
            </w:r>
          </w:p>
        </w:tc>
      </w:tr>
      <w:tr>
        <w:trPr>
          <w:trHeight w:val="540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8.4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o niskich kwalifikacjach,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łabiej rozwinięt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83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w wieku 50 lat </w:t>
              <w:br/>
              <w:t>i więcej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708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w wieku 25 lat </w:t>
              <w:br/>
              <w:t>i więcej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1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8.4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o niskich kwalifikacjach,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1 999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osób w wieku 50 lat </w:t>
              <w:br/>
              <w:t>i więcej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1 9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osób w wieku 25 lat </w:t>
              <w:br/>
              <w:t>i więcej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6 6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676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8.4.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osób o niskich kwalifikacjach,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 0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84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w wieku 50 lat </w:t>
              <w:br/>
              <w:t>i więcej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 0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698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w wieku 25 lat </w:t>
              <w:br/>
              <w:t>i więcej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3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8.5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8.5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nauczycieli kształcenia zawodowego oraz instruktorów praktycznej nauki zawodu objętych wsparciem w programi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łabiej rozwinięt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uczniów szkół i placówek kształcenia zawodowego uczestniczących w stażach i praktykach u pracodawcy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350 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szkół i placówek kształcenia zawodowego doposażonych w programie w sprzęt i materiały dydaktyczne niezbędne do realizacji kształcenia zawodowego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podmiotów realizujących zadania centrum kształcenia zawodowego i ustawicznego objętych wsparciem w programi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osób uczestniczących </w:t>
              <w:br/>
              <w:t xml:space="preserve">w pozaszkolnych formach kształcenia (bez udziału pracodawców) </w:t>
              <w:br/>
              <w:t>w programie (wskaźnik specyficzny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lega monitorowaniu</w:t>
            </w:r>
            <w:r>
              <w:rPr>
                <w:rStyle w:val="FootnoteAnchor"/>
                <w:rFonts w:eastAsia="Calibri" w:cs="Arial" w:ascii="Calibri" w:hAnsi="Calibri"/>
                <w:color w:val="000000"/>
                <w:sz w:val="20"/>
                <w:szCs w:val="20"/>
                <w:vertAlign w:val="superscript"/>
                <w:lang w:eastAsia="en-US"/>
              </w:rPr>
              <w:footnoteReference w:id="14"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osób uczestniczących </w:t>
              <w:br/>
              <w:t>w pozaszkolnych formach kształcenia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lega monitorowaniu</w:t>
            </w:r>
            <w:r>
              <w:rPr>
                <w:rStyle w:val="FootnoteAnchor"/>
                <w:rFonts w:eastAsia="Calibri" w:cs="Arial" w:ascii="Calibri" w:hAnsi="Calibri"/>
                <w:color w:val="000000"/>
                <w:sz w:val="20"/>
                <w:szCs w:val="20"/>
                <w:vertAlign w:val="superscript"/>
                <w:lang w:eastAsia="en-US"/>
              </w:rPr>
              <w:footnoteReference w:id="15"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działanie  8.5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uczniów objętych wsparciem stypendialnym </w:t>
              <w:br/>
              <w:t>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15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705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działanie  8.5.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 xml:space="preserve">Liczba osób uczestniczących </w:t>
              <w:br/>
              <w:t>w pozaszkolnych formach kształcenia (bez udziału pracodawców) w programie (wskaźnik specyficzny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8 9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67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osób uczestniczących</w:t>
              <w:br/>
              <w:t xml:space="preserve"> w pozaszkolnych formach kształcenia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8 9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62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DZIAŁANIE  8.5.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 xml:space="preserve">Liczba osób uczestniczących </w:t>
              <w:br/>
              <w:t xml:space="preserve">w pozaszkolnych formach kształcenia (bez udziału pracodawców) </w:t>
              <w:br/>
              <w:t>w programie (wskaźnik specyficzny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63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osób uczestniczących</w:t>
              <w:br/>
              <w:t>w pozaszkolnych formach kształcenia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630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nauczycieli kształcenia zawodowego oraz instruktorów praktycznej nauki zawodu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780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uczniów szkół i placówek kształcenia zawodowego uczestniczących w stażach i praktykach u pracodawc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45 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76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szkół i placówek kształcenia zawodowego doposażonych w programie w sprzęt i materiały dydaktyczne niezbędne do realizacji kształcenia zawodoweg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115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podmiotów realizujących zadania centrum kształcenia zawodowego i ustawicznego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Ś PRIORYTETOWA 9. WŁĄCZENIE SPOŁECZNE I WALKA Z UBÓSTWEM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Działanie 9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zagrożonych ubóstwem lub wykluczeniem społecznym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łabiej rozwinięt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3 559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8 8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z niepełnosprawnościami objętych wsparciem w programie (CI 1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1 3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9.2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działanie 9.2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osób zagrożonych ubóstwem lub wykluczeniem społecznym objętych usługami społecznymi świadczonymi </w:t>
              <w:br/>
              <w:t>w interesie ogólny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8 696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21 6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osób zagrożonych ubóstwem lub wykluczeniem społecznym objętych usługami asystenckimi i opiekuńczymi świadczonymi w społeczności lokalnej </w:t>
              <w:br/>
              <w:t>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zagrożonych ubóstwem lub wykluczeniem społecznym objętych usługami w postaci mieszkań chronionych i wspomaganych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zagrożonych ubóstwem lub wykluczeniem społecznym objętych usługami wspierania rodziny i pieczy zastępczej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działanie 9.2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zagrożonych ubóstwem lub wykluczeniem społecznym objętych usługami społecznymi świadczonymi w interesie ogólny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4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osób zagrożonych ubóstwem lub wykluczeniem społecznym objętych usługami zdrowotnymi </w:t>
              <w:br/>
              <w:t>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Liczba osób zagrożonych ubóstwem lub wykluczeniem społecznym objętych usługami asystenckimi i opiekuńczymi świadczonymi w społeczności lokalnej </w:t>
              <w:br/>
              <w:t>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zagrożonych ubóstwem lub wykluczeniem społecznym objętych usługami w postaci mieszkań chronionych i wspomaganych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zagrożonych ubóstwem lub wykluczeniem społecznym objętych usługami wspierania rodziny i pieczy zastępczej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działanie 9.2.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zagrożonych ubóstwem lub wykluczeniem społecznym objętych usługami zdrowotnymi </w:t>
              <w:br/>
              <w:t>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9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0"/>
                <w:szCs w:val="20"/>
                <w:lang w:eastAsia="en-US"/>
              </w:rPr>
              <w:t>Działanie 9.3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działanie 9.3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podmiotów ekonomii społecznej objętych wsparcie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3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osób zagrożonych ubóstwem lub wykluczeniem społecznym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1 1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działanie 9.3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podmiotów ekonomii społecznej objętych wsparcie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Liczba inicjatyw dotyczących rozwoju ekonomii społecznej sfinansowanych ze środków EF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podlega monitorowani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Ś PRIORYTETOWA 10. OTWARTY RYNEK PRACY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10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bezrobotnych (łącznie </w:t>
              <w:br/>
              <w:t xml:space="preserve">z długotrwale bezrobotnymi) objętych wsparciem w programie 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(CI 01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03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7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długotrwale bezrobotnych objętych wsparciem w programie 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(CI 0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z niepełnosprawnościami objętych wsparciem w programie 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(CI 1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w wieku 50 lat i więcej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o niskich kwalifikacjach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, które otrzymały bezzwrotne środki na podjęcie działalności gospodarczej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10.2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10.2.1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bezrobotnych (łącznie </w:t>
              <w:br/>
              <w:t xml:space="preserve">z długotrwale bezrobotnymi) objętych wsparciem w programie 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(CI 01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27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długotrwale bezrobotnych objętych wsparciem w programie 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(CI 0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biernych zawodowo objętych wsparciem w programie 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(CI 03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z niepełnosprawnościami objętych wsparciem w programie 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(CI 1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w wieku 50 lat i więcej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o niskich kwalifikacjach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, które otrzymały bezzwrotne środki na podjęcie działalności gospodarczej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10.2.2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bezrobotnych (łącznie </w:t>
              <w:br/>
              <w:t xml:space="preserve">z długotrwale bezrobotnymi) objętych wsparciem w programie 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(CI 01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8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długotrwale bezrobotnych objętych wsparciem w programie 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(CI 0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biernych zawodowo objętych wsparciem w programie 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(CI 03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z niepełnosprawnościami objętych wsparciem w programie </w:t>
            </w:r>
            <w:r>
              <w:rPr>
                <w:rFonts w:eastAsia="Calibri" w:cs="Arial" w:ascii="Calibri" w:hAnsi="Calibri"/>
                <w:color w:val="000000"/>
                <w:sz w:val="20"/>
                <w:szCs w:val="20"/>
                <w:lang w:eastAsia="en-US"/>
              </w:rPr>
              <w:t>(CI 1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w wieku 50 lat i więcej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o niskich kwalifikacjach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, które otrzymały bezzwrotne środki na podjęcie działalności gospodarczej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lega monitorowani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10.3</w:t>
            </w:r>
          </w:p>
        </w:tc>
      </w:tr>
      <w:tr>
        <w:trPr>
          <w:trHeight w:val="801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10.3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 xml:space="preserve">Liczba osób bezrobotnych (łącznie </w:t>
            </w:r>
          </w:p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z długotrwale bezrobotnymi) objętych wsparciem w programie (CI 01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4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58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osób długotrwale bezrobotnych objętych wsparciem w programie(CI 0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630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osób biernych zawodowo objętych wsparciem w programie (CI 03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490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osób z niepełnosprawnościami objętych wsparciem w programie (CI 1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65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osób w wieku 50 lat i więcej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9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osób o niskich kwalifikacjach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695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10.3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 xml:space="preserve">Liczba osób bezrobotnych (łącznie </w:t>
            </w:r>
          </w:p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z długotrwale bezrobotnymi) objętych wsparciem w programie (CI 01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4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45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osób długotrwale bezrobotnych objętych wsparciem w programie (CI 0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48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osób biernych zawodowo objętych wsparciem w programie (CI 03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62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osób z niepełnosprawnościami objętych wsparciem w programie (CI 1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720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osób w wieku 50 lat i więcej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osób o niskich kwalifikacjach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ziałanie 10.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10.4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 xml:space="preserve">Liczba osób pozostających bez pracy, które otrzymały bezzwrotne środki na podjęcie działalności gospodarczej </w:t>
              <w:br/>
              <w:t>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 xml:space="preserve">Liczba osób pozostających bez pracy odchodzących z rolnictwa, które otrzymały bezzwrotne środki na podjęcie działalności gospodarczej </w:t>
              <w:br/>
              <w:t>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osób pozostających bez pracy, które skorzystały z instrumentów zwrotnych na podjęcie działalności gospodarczej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działanie 10.4.2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osób pozostających bez pracy, które otrzymały bezzwrotne środki na podjęcie działalności gospodarczej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1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Liczba osób pozostających bez pracy odchodzących z rolnictwa, które otrzymały bezzwrotne środki na podjęcie działalności gospodarczej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ziałanie 10.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mikroprzedsiębiorstw oraz małych i średnich przedsiębiorstw objętych usługami rozwojowymi </w:t>
              <w:br/>
              <w:t>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pracujących objętych wsparciem w programie (łącznie </w:t>
              <w:br/>
              <w:t>z pracującymi na własny rachunek) (CI 0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2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pracujących (łącznie </w:t>
              <w:br/>
              <w:t xml:space="preserve">z pracującymi na własny rachunek) </w:t>
              <w:br/>
              <w:t>w wieku 50 lat i więcej objętych wsparciem 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osób pracujących o niskich kwalifikacjach objętych wsparciem </w:t>
              <w:br/>
              <w:t>w program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1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Ś PRIORYTETOWA 11. POMOC TECHNICZNA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ziałanie 11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pracowanych ekspertyz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ojektów objętych wsparcie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przeprowadzonych ewaluacj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utworzonych lub dostosowanych systemów informatyczn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użytkowników systemów informatyczn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ziałanie 11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etatomiesięcy finansowanych ze środków pomocy techniczn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uczestników form szkoleniowych dla instytucj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zakupionych urządzeń oraz elementów wyposażenia stanowiska prac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ziałanie 11.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zorganizowanych spotkań, konferencji, seminariów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abiej rozwinięt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uczestników form szkoleniowych dla beneficjentów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ba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  <w:tr>
        <w:trPr>
          <w:trHeight w:val="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Arial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działań informacyjno-promocyjnych </w:t>
              <w:br/>
              <w:t>o szerokim zasięg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t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/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 2014</w:t>
            </w:r>
          </w:p>
        </w:tc>
      </w:tr>
    </w:tbl>
    <w:p>
      <w:pPr>
        <w:pStyle w:val="Normal"/>
        <w:spacing w:lineRule="auto" w:line="240" w:before="60" w:after="60"/>
        <w:jc w:val="left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sectPr>
      <w:footnotePr>
        <w:numFmt w:val="decimal"/>
      </w:footnotePr>
      <w:type w:val="continuous"/>
      <w:pgSz w:orient="landscape" w:w="15840" w:h="12240"/>
      <w:pgMar w:left="1418" w:right="1418" w:gutter="0" w:header="0" w:top="851" w:footer="709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409" w:leader="none"/>
      </w:tabs>
      <w:spacing w:lineRule="auto" w:line="240"/>
      <w:rPr>
        <w:sz w:val="18"/>
      </w:rPr>
    </w:pPr>
    <w:r>
      <w:rPr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3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skaźnik rezultatu </w:t>
      </w:r>
      <w:r>
        <w:rPr>
          <w:i/>
          <w:iCs/>
        </w:rPr>
        <w:t xml:space="preserve">Wzrost zatrudnienia we wspieranych przedsiębiorstwach O/K/M [CI 8] </w:t>
      </w:r>
      <w:r>
        <w:rPr/>
        <w:t xml:space="preserve">jest tożsamy ze wskaźnikiem produktu </w:t>
      </w:r>
      <w:r>
        <w:rPr>
          <w:i/>
          <w:iCs/>
        </w:rPr>
        <w:t xml:space="preserve">Wzrost zatrudnienia we wspieranych przedsiębiorstwach O/K/M [CI] </w:t>
      </w:r>
      <w:r>
        <w:rPr/>
        <w:t>ujętym w Regionalnym programie Operacyjnym Województwa Świętokrzyskiego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skaźnik ten będzie monitorowany w całości w ramach Poddziałania 8.5.3 </w:t>
      </w:r>
      <w:r>
        <w:rPr>
          <w:i/>
        </w:rPr>
        <w:t>Edukacja formalna i pozaformalna</w:t>
      </w:r>
      <w:r>
        <w:rPr/>
        <w:t>.   Dopuszczenie tych przedsięwzięć dla innych Działań/Poddziałań ma charakter uzupełniający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ługość wybudowanej sieci ciepłowniczej,  </w:t>
      </w:r>
      <w:r>
        <w:rPr>
          <w:i/>
          <w:szCs w:val="16"/>
          <w:lang w:eastAsia="pl-PL"/>
        </w:rPr>
        <w:t xml:space="preserve">Długość zmodernizowanej sieci ciepłowniczej – stanowią „podwskaźniki”, których wartość sumuje się do wartości wskaźnika wskazanego </w:t>
        <w:br/>
        <w:t>w RPOWŚ na lata 2014 -2020 w brzmieniu Długość sieci ciepłowniczej [km] i przyjmującego wartość 18km</w:t>
      </w:r>
    </w:p>
  </w:footnote>
  <w:footnote w:id="5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 xml:space="preserve">Długość wybudowanej sieci ciepłowniczej,  </w:t>
      </w:r>
      <w:r>
        <w:rPr>
          <w:i/>
          <w:szCs w:val="16"/>
          <w:lang w:eastAsia="pl-PL"/>
        </w:rPr>
        <w:t xml:space="preserve">Długość zmodernizowanej sieci ciepłowniczej – stanowią „podwskaźniki”, których wartość sumuje się do wartości wskaźnika wskazanego </w:t>
        <w:br/>
        <w:t>w RPOWŚ na lata 2014 -2020 w brzmieniu Długość sieci ciepłowniczej [km] i przyjmującego wartość 18km</w:t>
      </w:r>
    </w:p>
  </w:footnote>
  <w:footnote w:id="6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i/>
          <w:szCs w:val="16"/>
          <w:lang w:eastAsia="pl-PL"/>
        </w:rPr>
        <w:t>Liczba zakupionych jednostek taboru pasażerskiego w publicznym transporcie zbiorowym komunikacji miejskiej [szt.] - wskaźnik kluczowy- w RPOWŚ na lata 2014-2020 znajduje się wskaźnik: Liczba zakupionych lub zmodernizowanych jednostek taboru pasażerskiego w publicznym transporcie zbiorowym [szt.], który przyjmuje wartość 25 szt. Ze względu na brak działań polegających na modernizacji jednostek taboru pasażerskiego, dla niniejszego wskaźnika przyjęto wartość 25 szt</w:t>
      </w:r>
    </w:p>
  </w:footnote>
  <w:footnote w:id="7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i/>
          <w:szCs w:val="16"/>
        </w:rPr>
        <w:t>Liczba wybudowanych zintegrowanych węzłów przesiadkowych [szt.] - wskaźnik kluczowy - dla niniejszego wskaźnika przyjęto wartość 4 szt. - w RPOWŚ na lata 2014-2020 znajduje się wskaźnik o analogicznym brzmieniu : Liczba zmodernizowanych dworców i centrów przesiadkowych [szt.], który przyjmuje wartość 4sz</w:t>
      </w:r>
    </w:p>
  </w:footnote>
  <w:footnote w:id="8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 xml:space="preserve">Wskaźnik ten będzie monitorowany w całości w ramach Poddziałania 8.3.3 </w:t>
      </w:r>
      <w:r>
        <w:rPr>
          <w:i/>
        </w:rPr>
        <w:t>Rozwój edukacji kształcenia ogólnego w zakresie stosowania TIK.</w:t>
      </w:r>
      <w:r>
        <w:rPr/>
        <w:t xml:space="preserve">  Dopuszczenie tych przedsięwzięć dla innych Działań/Poddziałań ma charakter uzupełniający</w:t>
      </w:r>
    </w:p>
  </w:footnote>
  <w:footnote w:id="9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 xml:space="preserve">Wskaźnik ten będzie monitorowany w całości w ramach Poddziałania 8.3.3 </w:t>
      </w:r>
      <w:r>
        <w:rPr>
          <w:i/>
        </w:rPr>
        <w:t>Rozwój edukacji kształcenia ogólnego w zakresie stosowania TIK.</w:t>
      </w:r>
      <w:r>
        <w:rPr/>
        <w:t xml:space="preserve">  Dopuszczenie tych przedsięwzięć dla innych Działań/Poddziałań ma charakter uzupełniający.</w:t>
      </w:r>
    </w:p>
  </w:footnote>
  <w:footnote w:id="10">
    <w:p>
      <w:pPr>
        <w:pStyle w:val="Normal"/>
        <w:spacing w:lineRule="auto" w:line="24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skaźnik ten będzie monitorowany w całości w ramach Poddziałania 8.3.3 </w:t>
      </w:r>
      <w:r>
        <w:rPr>
          <w:i/>
          <w:sz w:val="16"/>
          <w:szCs w:val="16"/>
        </w:rPr>
        <w:t>Rozwój edukacji kształcenia ogólnego w zakresie stosowania TIK</w:t>
      </w:r>
      <w:r>
        <w:rPr>
          <w:sz w:val="16"/>
          <w:szCs w:val="16"/>
        </w:rPr>
        <w:t>.</w:t>
        <w:br/>
        <w:t xml:space="preserve"> Dopuszczenie tych przedsięwzięć dla innych Działań/Poddziałań  ma charakter uzupełniający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w.</w:t>
      </w:r>
    </w:p>
  </w:footnote>
  <w:footnote w:id="12">
    <w:p>
      <w:pPr>
        <w:pStyle w:val="Normal"/>
        <w:spacing w:lineRule="auto" w:line="24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skaźnik ten będzie monitorowany w całości w ramach Poddziałania 8.3.3 </w:t>
      </w:r>
      <w:r>
        <w:rPr>
          <w:i/>
          <w:sz w:val="16"/>
          <w:szCs w:val="16"/>
        </w:rPr>
        <w:t>Rozwój edukacji kształcenia ogólnego w zakresie stosowania TIK</w:t>
      </w:r>
      <w:r>
        <w:rPr>
          <w:sz w:val="16"/>
          <w:szCs w:val="16"/>
        </w:rPr>
        <w:t>.</w:t>
        <w:br/>
        <w:t xml:space="preserve"> Dopuszczenie tych przedsięwzięć dla innych Działań/Poddziałań  ma charakter uzupełniający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w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skaźnik ten będzie monitorowany w całości w ramach Poddziałania 8.5.3 </w:t>
      </w:r>
      <w:r>
        <w:rPr>
          <w:i/>
        </w:rPr>
        <w:t>Edukacja formalna i pozaformalna</w:t>
      </w:r>
      <w:r>
        <w:rPr/>
        <w:t>.   Dopuszczenie tych przedsięwzięć dla innych Działań/Poddziałań ma charakter uzupełniając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skaźnik ten będzie monitorowany w całości w ramach Poddziałania 8.5.3 </w:t>
      </w:r>
      <w:r>
        <w:rPr>
          <w:i/>
        </w:rPr>
        <w:t>Edukacja formalna i pozaformalna</w:t>
      </w:r>
      <w:r>
        <w:rPr/>
        <w:t>.   Dopuszczenie tych przedsięwzięć dla innych Działań/Poddziałań ma charakter uzupełniaj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 w:val="false"/>
      <w:sz w:val="22"/>
      <w:szCs w:val="22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Simplified Arabic Fixed" w:hAnsi="Simplified Arabic Fixed" w:cs="Simplified Arabic Fixe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1">
    <w:name w:val="WW8Num13z1"/>
    <w:qFormat/>
    <w:rPr>
      <w:rFonts w:ascii="Calibri" w:hAnsi="Calibri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Simplified Arabic Fixed" w:hAnsi="Simplified Arabic Fixed" w:cs="Simplified Arabic Fixe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>
      <w:b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2"/>
      <w:szCs w:val="22"/>
    </w:rPr>
  </w:style>
  <w:style w:type="character" w:styleId="WW8Num26z0">
    <w:name w:val="WW8Num26z0"/>
    <w:qFormat/>
    <w:rPr>
      <w:b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i w:val="false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2"/>
      <w:szCs w:val="22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  <w:sz w:val="22"/>
      <w:szCs w:val="22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b/>
      <w:sz w:val="22"/>
      <w:szCs w:val="22"/>
    </w:rPr>
  </w:style>
  <w:style w:type="character" w:styleId="WW8Num51z0">
    <w:name w:val="WW8Num51z0"/>
    <w:qFormat/>
    <w:rPr>
      <w:i w:val="false"/>
      <w:strike w:val="false"/>
      <w:dstrike w:val="false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Arial" w:hAnsi="Arial" w:cs="Arial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i w:val="false"/>
      <w:sz w:val="22"/>
      <w:szCs w:val="22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strike w:val="false"/>
      <w:dstrike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color w:val="000000"/>
      <w:sz w:val="14"/>
      <w:szCs w:val="14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Arial" w:hAnsi="Arial" w:cs="Arial"/>
      <w:i w:val="false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i w:val="false"/>
      <w:sz w:val="22"/>
      <w:szCs w:val="22"/>
    </w:rPr>
  </w:style>
  <w:style w:type="character" w:styleId="WW8Num83z1">
    <w:name w:val="WW8Num83z1"/>
    <w:qFormat/>
    <w:rPr>
      <w:rFonts w:cs="Times New Roman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strike w:val="false"/>
      <w:dstrike w:val="false"/>
    </w:rPr>
  </w:style>
  <w:style w:type="character" w:styleId="WW8Num88z0">
    <w:name w:val="WW8Num88z0"/>
    <w:qFormat/>
    <w:rPr>
      <w:rFonts w:ascii="Symbol" w:hAnsi="Symbol" w:cs="Symbol"/>
      <w:strike w:val="false"/>
      <w:dstrike w:val="false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sz w:val="22"/>
      <w:szCs w:val="22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implified Arabic Fixed" w:hAnsi="Simplified Arabic Fixed" w:cs="Simplified Arabic Fixed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trike w:val="false"/>
      <w:dstrike w:val="false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b/>
      <w:sz w:val="22"/>
      <w:szCs w:val="22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/>
      <w:sz w:val="22"/>
      <w:szCs w:val="22"/>
    </w:rPr>
  </w:style>
  <w:style w:type="character" w:styleId="WW8Num100z0">
    <w:name w:val="WW8Num100z0"/>
    <w:qFormat/>
    <w:rPr>
      <w:rFonts w:ascii="Arial" w:hAnsi="Arial" w:cs="Arial"/>
      <w:i w:val="false"/>
      <w:sz w:val="22"/>
      <w:szCs w:val="22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strike w:val="false"/>
      <w:dstrike w:val="false"/>
    </w:rPr>
  </w:style>
  <w:style w:type="character" w:styleId="WW8Num105z0">
    <w:name w:val="WW8Num105z0"/>
    <w:qFormat/>
    <w:rPr>
      <w:b/>
      <w:sz w:val="22"/>
      <w:szCs w:val="22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cs="Times New Roman"/>
      <w:i w:val="false"/>
      <w:sz w:val="22"/>
      <w:szCs w:val="22"/>
    </w:rPr>
  </w:style>
  <w:style w:type="character" w:styleId="WW8Num111z1">
    <w:name w:val="WW8Num111z1"/>
    <w:qFormat/>
    <w:rPr>
      <w:rFonts w:cs="Times New Roman"/>
    </w:rPr>
  </w:style>
  <w:style w:type="character" w:styleId="WW8Num113z0">
    <w:name w:val="WW8Num113z0"/>
    <w:qFormat/>
    <w:rPr>
      <w:b/>
      <w:sz w:val="22"/>
      <w:szCs w:val="22"/>
    </w:rPr>
  </w:style>
  <w:style w:type="character" w:styleId="WW8Num114z0">
    <w:name w:val="WW8Num114z0"/>
    <w:qFormat/>
    <w:rPr>
      <w:b/>
      <w:sz w:val="22"/>
      <w:szCs w:val="22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b/>
      <w:sz w:val="22"/>
      <w:szCs w:val="22"/>
    </w:rPr>
  </w:style>
  <w:style w:type="character" w:styleId="WW8Num121z0">
    <w:name w:val="WW8Num121z0"/>
    <w:qFormat/>
    <w:rPr>
      <w:i w:val="false"/>
    </w:rPr>
  </w:style>
  <w:style w:type="character" w:styleId="WW8Num122z0">
    <w:name w:val="WW8Num122z0"/>
    <w:qFormat/>
    <w:rPr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i w:val="false"/>
    </w:rPr>
  </w:style>
  <w:style w:type="character" w:styleId="WW8Num127z0">
    <w:name w:val="WW8Num127z0"/>
    <w:qFormat/>
    <w:rPr>
      <w:b/>
      <w:sz w:val="22"/>
      <w:szCs w:val="22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strike w:val="false"/>
      <w:dstrike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i w:val="false"/>
      <w:strike w:val="false"/>
      <w:dstrike w:val="false"/>
    </w:rPr>
  </w:style>
  <w:style w:type="character" w:styleId="WW8Num132z0">
    <w:name w:val="WW8Num132z0"/>
    <w:qFormat/>
    <w:rPr>
      <w:rFonts w:ascii="Arial" w:hAnsi="Arial" w:cs="Arial"/>
      <w:i w:val="false"/>
      <w:sz w:val="22"/>
      <w:szCs w:val="22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Arial" w:hAnsi="Arial" w:cs="Arial"/>
      <w:b w:val="false"/>
      <w:sz w:val="22"/>
      <w:szCs w:val="22"/>
    </w:rPr>
  </w:style>
  <w:style w:type="character" w:styleId="WW8Num135z0">
    <w:name w:val="WW8Num135z0"/>
    <w:qFormat/>
    <w:rPr>
      <w:b/>
      <w:sz w:val="22"/>
      <w:szCs w:val="22"/>
    </w:rPr>
  </w:style>
  <w:style w:type="character" w:styleId="WW8Num136z0">
    <w:name w:val="WW8Num136z0"/>
    <w:qFormat/>
    <w:rPr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  <w:sz w:val="22"/>
      <w:szCs w:val="22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b/>
      <w:sz w:val="22"/>
      <w:szCs w:val="22"/>
    </w:rPr>
  </w:style>
  <w:style w:type="character" w:styleId="WW8Num143z0">
    <w:name w:val="WW8Num143z0"/>
    <w:qFormat/>
    <w:rPr>
      <w:rFonts w:ascii="Arial" w:hAnsi="Arial" w:cs="Arial"/>
      <w:i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Arial" w:hAnsi="Arial" w:cs="Arial"/>
      <w:i w:val="false"/>
      <w:sz w:val="22"/>
      <w:szCs w:val="22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Arial" w:hAnsi="Arial" w:cs="Arial"/>
      <w:i w:val="false"/>
      <w:sz w:val="22"/>
      <w:szCs w:val="22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Arial" w:hAnsi="Arial" w:cs="Arial"/>
      <w:sz w:val="22"/>
      <w:szCs w:val="22"/>
    </w:rPr>
  </w:style>
  <w:style w:type="character" w:styleId="WW8Num154z0">
    <w:name w:val="WW8Num154z0"/>
    <w:qFormat/>
    <w:rPr>
      <w:rFonts w:ascii="Simplified Arabic Fixed" w:hAnsi="Simplified Arabic Fixed" w:cs="Simplified Arabic Fixed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i w:val="false"/>
    </w:rPr>
  </w:style>
  <w:style w:type="character" w:styleId="WW8Num161z0">
    <w:name w:val="WW8Num16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rial" w:hAnsi="Arial" w:cs="Times New Roman"/>
      <w:sz w:val="16"/>
      <w:shd w:fill="auto" w:val="clear"/>
      <w:vertAlign w:val="superscript"/>
    </w:rPr>
  </w:style>
  <w:style w:type="character" w:styleId="TekstprzypisudolnegoZnak">
    <w:name w:val="Tekst przypisu dolnego Znak"/>
    <w:qFormat/>
    <w:rPr>
      <w:rFonts w:ascii="Arial" w:hAnsi="Arial" w:cs="Tahoma"/>
      <w:sz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xt1Char">
    <w:name w:val="Text 1 Char"/>
    <w:qFormat/>
    <w:rPr>
      <w:sz w:val="24"/>
      <w:szCs w:val="22"/>
      <w:lang w:bidi="ar-SA"/>
    </w:rPr>
  </w:style>
  <w:style w:type="character" w:styleId="ZnakZnak">
    <w:name w:val=" Znak Znak"/>
    <w:qFormat/>
    <w:rPr>
      <w:rFonts w:eastAsia="Calibri"/>
      <w:lang w:val="en-GB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2"/>
      <w:szCs w:val="28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AkapitzlistZnak">
    <w:name w:val="Akapit z listą Znak"/>
    <w:qFormat/>
    <w:rPr>
      <w:rFonts w:eastAsia="Calibri"/>
      <w:sz w:val="24"/>
      <w:szCs w:val="24"/>
    </w:rPr>
  </w:style>
  <w:style w:type="character" w:styleId="TekstkomentarzaZnak">
    <w:name w:val="Tekst komentarza Znak"/>
    <w:qFormat/>
    <w:rPr>
      <w:rFonts w:ascii="Arial" w:hAnsi="Arial" w:cs="Arial"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rFonts w:ascii="Arial" w:hAnsi="Arial" w:cs="Arial"/>
      <w:b/>
      <w:bCs/>
      <w:sz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">
    <w:name w:val="Akapit"/>
    <w:basedOn w:val="Normal"/>
    <w:qFormat/>
    <w:pPr>
      <w:keepNext w:val="true"/>
      <w:numPr>
        <w:ilvl w:val="0"/>
        <w:numId w:val="3"/>
      </w:numPr>
    </w:pPr>
    <w:rPr>
      <w:bCs/>
    </w:rPr>
  </w:style>
  <w:style w:type="paragraph" w:styleId="Tytuowa1">
    <w:name w:val="Tytułowa 1"/>
    <w:basedOn w:val="Heading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cs="Tahoma"/>
      <w:sz w:val="16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16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Dash">
    <w:name w:val="List Dash"/>
    <w:basedOn w:val="Normal"/>
    <w:qFormat/>
    <w:pPr>
      <w:numPr>
        <w:ilvl w:val="0"/>
        <w:numId w:val="2"/>
      </w:numPr>
      <w:spacing w:lineRule="auto" w:line="240" w:before="0" w:after="240"/>
    </w:pPr>
    <w:rPr>
      <w:rFonts w:ascii="Times New Roman" w:hAnsi="Times New Roman" w:cs="Times New Roman"/>
      <w:sz w:val="24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</w:pPr>
    <w:rPr>
      <w:rFonts w:ascii="Times New Roman" w:hAnsi="Times New Roman" w:cs="Times New Roman"/>
      <w:sz w:val="24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4"/>
      <w:lang w:val="en-US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CM25">
    <w:name w:val="CM25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eastAsia="Times New Roman" w:cs="Arial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M20">
    <w:name w:val="CM20"/>
    <w:basedOn w:val="Default"/>
    <w:next w:val="Default"/>
    <w:qFormat/>
    <w:pPr>
      <w:widowControl w:val="false"/>
      <w:spacing w:lineRule="atLeast" w:line="206"/>
    </w:pPr>
    <w:rPr>
      <w:rFonts w:ascii="Arial" w:hAnsi="Arial" w:eastAsia="Times New Roman" w:cs="Arial"/>
      <w:color w:val="000000"/>
    </w:rPr>
  </w:style>
  <w:style w:type="paragraph" w:styleId="CM9">
    <w:name w:val="CM9"/>
    <w:basedOn w:val="Default"/>
    <w:next w:val="Default"/>
    <w:qFormat/>
    <w:pPr>
      <w:widowControl w:val="false"/>
      <w:spacing w:lineRule="atLeast" w:line="371"/>
    </w:pPr>
    <w:rPr>
      <w:rFonts w:ascii="Arial" w:hAnsi="Arial" w:eastAsia="Times New Roman" w:cs="Arial"/>
      <w:color w:val="000000"/>
    </w:rPr>
  </w:style>
  <w:style w:type="paragraph" w:styleId="CM10">
    <w:name w:val="CM10"/>
    <w:basedOn w:val="Default"/>
    <w:next w:val="Default"/>
    <w:qFormat/>
    <w:pPr>
      <w:widowControl w:val="false"/>
      <w:spacing w:lineRule="atLeast" w:line="371"/>
    </w:pPr>
    <w:rPr>
      <w:rFonts w:ascii="Arial" w:hAnsi="Arial" w:eastAsia="Times New Roman" w:cs="Arial"/>
      <w:color w:val="000000"/>
    </w:rPr>
  </w:style>
  <w:style w:type="paragraph" w:styleId="CM16">
    <w:name w:val="CM16"/>
    <w:basedOn w:val="Default"/>
    <w:next w:val="Default"/>
    <w:qFormat/>
    <w:pPr>
      <w:widowControl w:val="false"/>
      <w:spacing w:lineRule="atLeast" w:line="371"/>
    </w:pPr>
    <w:rPr>
      <w:rFonts w:ascii="Arial" w:hAnsi="Arial" w:eastAsia="Times New Roman" w:cs="Arial"/>
      <w:color w:val="000000"/>
    </w:rPr>
  </w:style>
  <w:style w:type="paragraph" w:styleId="CM21">
    <w:name w:val="CM21"/>
    <w:basedOn w:val="Default"/>
    <w:next w:val="Default"/>
    <w:qFormat/>
    <w:pPr>
      <w:widowControl w:val="false"/>
      <w:spacing w:lineRule="atLeast" w:line="371"/>
    </w:pPr>
    <w:rPr>
      <w:rFonts w:ascii="Arial" w:hAnsi="Arial" w:eastAsia="Times New Roman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07:00Z</dcterms:created>
  <dc:creator>michal_olszewski;monsze</dc:creator>
  <dc:description/>
  <cp:keywords/>
  <dc:language>en-US</dc:language>
  <cp:lastModifiedBy>kamost</cp:lastModifiedBy>
  <cp:lastPrinted>2018-02-26T09:23:00Z</cp:lastPrinted>
  <dcterms:modified xsi:type="dcterms:W3CDTF">2018-05-21T09:38:00Z</dcterms:modified>
  <cp:revision>6</cp:revision>
  <dc:subject/>
  <dc:title>Załącznik 1 – Wzór tekstu wytycznych MRR</dc:title>
</cp:coreProperties>
</file>